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FFFFFF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de-DE" w:eastAsia="en-US"/>
        </w:rPr>
        <w:drawing>
          <wp:inline distT="0" distB="0" distL="0" distR="0">
            <wp:extent cx="561975" cy="70358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404-754/23-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28.  јул 2023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8/22-пречишћен текст), члана 49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„Службени лист града Крагујевца“, број 28/22-пречишћен текст) и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3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36</w:t>
      </w:r>
      <w:r>
        <w:rPr>
          <w:rFonts w:cs="Arial" w:ascii="Arial" w:hAnsi="Arial"/>
          <w:sz w:val="22"/>
          <w:szCs w:val="22"/>
          <w:lang w:val="sr-Latn-RS"/>
        </w:rPr>
        <w:t>/2</w:t>
      </w:r>
      <w:r>
        <w:rPr>
          <w:rFonts w:cs="Arial" w:ascii="Arial" w:hAnsi="Arial"/>
          <w:sz w:val="22"/>
          <w:szCs w:val="22"/>
          <w:lang w:val="sr-RS"/>
        </w:rPr>
        <w:t>2 и 14/23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>, 28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јула </w:t>
      </w:r>
      <w:r>
        <w:rPr>
          <w:rFonts w:cs="Arial" w:ascii="Arial" w:hAnsi="Arial"/>
          <w:sz w:val="22"/>
          <w:szCs w:val="22"/>
          <w:lang w:val="sr-CS"/>
        </w:rPr>
        <w:t>2023. године, доноси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давању сагласности Градској управи за развој и инвестиције за покретање поступка јавне набавке – Прикључење на дистрибутивни систем електричне енергије објекта месне заједнице Велики Шењ у месној заједници Велики Шењ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 -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икључење на дистрибутивни систем електричне енергије објекта месне заједнице Велики Шењ у месној заједници Велики Шењ,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80.000,00 динара (без ПДВ-а), која се налази у Годишњем плану набавки Градске управе за развој и инвестиције на које се закон не примењује за 2023. годину, под редним бројем 101 – Прикључење на дистрибутивни систем електричне енергије објекта месне заједнице Велики Шењ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Средства за услуге из поглавља I oвог закључка планирана су Одлуком о буџету града Крагујевца за 2023. годину („Службени лист града Крагујевца“, број 36/22 и 14/23) у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квиру раздела 8, број апропријације 327, Функција 130, Економска класификација на четвртом нивоу 4249, извор 01 у износу 80.000,00 динара без ПДВ-а.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рагујевца - Градске управе за развој и инвестиције, Уговор о пружању услуге за прикључење на дистрибутивни систем електричне енергије на основу решења о одобрењу за прикључење број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8</w:t>
      </w:r>
      <w:r>
        <w:rPr>
          <w:rFonts w:cs="Arial" w:ascii="Arial" w:hAnsi="Arial"/>
          <w:bCs/>
          <w:color w:val="000000"/>
          <w:sz w:val="22"/>
          <w:szCs w:val="22"/>
        </w:rPr>
        <w:t>W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.1.0.0-286207-23 закључиће Дејан Ружић, вршилац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ужности начелника Градске управе за развој и инвестиције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CS"/>
        </w:rPr>
        <w:t>Правни основ за доношење Закључка о давању сагласности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 -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рикључење на дистрибутивни систем електричне енергије објекта месне заједнице Велики Шењ у месној заједници Велики Шењ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(у даљем тексту: Закључак), садржан је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Пословника о раду Градског већа (“Службени лист града Крагујевца“, број 28/22-пречишћен текст), којим је прописано да Веће у вршењу послова из своје надлежности доноси: решења, закључке, наредбе, упутства, пословник, препоруке, планове, програме и друга акта и даје мишљења и чланом 30. Одлуке о буџету града Крагујевца за 2023. годину (“Службени лист града Крагујевца“, број 36/22 и 14/23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>Разлог за доношење овог закључка је процедуралног карактера и представља основ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 -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рикључење на дистрибутивни систем електричне енергије објекта месне заједнице Велики Шењ у месној заједници Велики Шењ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 закључење угов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Градскa управа за развој и инвестиције поднела је Градској управи за финансије и јавне набавке дана 5.јула 2023. године, захтев за преузимање обавеза (регистарски број 182.) из средстава одобрених Одлуком о буџету града Крагујевца за 2023. годину („Службени лист града Крагујевца“, број 36/22 и 14/23)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на разделу 8, број апропријације 327, Функција 130, Економска класификација на четвртом нивоу 4249, извор 01 у износу 80.000,00 динара без ПДВ-а, односно 96.000,00 са ПДВ- ом (редни број у плану ЈН-101) који је одобрен и потврђен од стране Градске управе за финансије и јавне набавке, дана 6.јула 2023. годин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Градско правобранилаштво доставило је Мишљење број: M-403/23 од 25.јула 2023.године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</w:rPr>
        <w:t>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 - </w:t>
      </w:r>
      <w:r>
        <w:rPr>
          <w:rFonts w:cs="Arial" w:ascii="Arial" w:hAnsi="Arial"/>
          <w:bCs/>
          <w:sz w:val="22"/>
          <w:szCs w:val="22"/>
          <w:lang w:val="sr-RS"/>
        </w:rPr>
        <w:t>Прикључење на дистрибутивни систем електричне енергије у Месној заједници Велики Шењ, процењене вредности 80.000,00 без ПДВ-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услуге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 планирана Одлуком о буџету града Крагујевца за 2023. годину („Службени лист града Крагујевца“ број 36/22 и 14/23)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</w:t>
      </w:r>
      <w:r>
        <w:rPr>
          <w:rFonts w:cs="Arial" w:ascii="Arial" w:hAnsi="Arial"/>
          <w:b/>
          <w:bCs/>
          <w:sz w:val="22"/>
          <w:szCs w:val="22"/>
        </w:rPr>
        <w:t xml:space="preserve">Поглављем III </w:t>
      </w:r>
      <w:r>
        <w:rPr>
          <w:rFonts w:cs="Arial" w:ascii="Arial" w:hAnsi="Arial"/>
          <w:bCs/>
          <w:sz w:val="22"/>
          <w:szCs w:val="22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</w:rPr>
        <w:t xml:space="preserve">спроведеног 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>набавке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уговор о пружању услуге за прикључење на дистрибутивни систем електричне енергије на основу решења о одобрењу за прикључење број 8</w:t>
      </w:r>
      <w:r>
        <w:rPr>
          <w:rFonts w:cs="Arial" w:ascii="Arial" w:hAnsi="Arial"/>
          <w:bCs/>
          <w:color w:val="000000"/>
          <w:sz w:val="22"/>
          <w:szCs w:val="22"/>
        </w:rPr>
        <w:t>W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.1.0.0-286207-23 закључит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ејан Ружић вршилац дужности начелника Градске управе за развој и инвестиције.</w:t>
      </w:r>
    </w:p>
    <w:p>
      <w:pPr>
        <w:pStyle w:val="Normal"/>
        <w:jc w:val="right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  <w:t>Заменик Градоначелника</w:t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Ивица Момчиловић</w:t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>ВД начелника Градске управе за развој и инвестиције</w:t>
      </w:r>
      <w:r>
        <w:rPr>
          <w:rFonts w:cs="Arial" w:ascii="Arial" w:hAnsi="Arial"/>
          <w:sz w:val="22"/>
          <w:szCs w:val="22"/>
          <w:lang w:val="sr-RS"/>
        </w:rPr>
        <w:t>,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Дејан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ужић_______________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 за инвестиције и управљање пројектима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>Данка Андоновски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231F20"/>
    </w:rPr>
  </w:style>
  <w:style w:type="character" w:styleId="WW8Num15z1">
    <w:name w:val="WW8Num15z1"/>
    <w:qFormat/>
    <w:rPr>
      <w:b w:val="false"/>
      <w:color w:val="231F20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Verdana" w:hAnsi="Verdana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7T08:02:00Z</dcterms:created>
  <dc:creator>PC1</dc:creator>
  <dc:description/>
  <cp:keywords/>
  <dc:language>en-US</dc:language>
  <cp:lastModifiedBy>Gradsko Vece08</cp:lastModifiedBy>
  <cp:lastPrinted>2023-07-28T15:20:00Z</cp:lastPrinted>
  <dcterms:modified xsi:type="dcterms:W3CDTF">2023-07-28T13:22:00Z</dcterms:modified>
  <cp:revision>13</cp:revision>
  <dc:subject/>
  <dc:title>ГРАД КРАГУЈЕВАЦ</dc:title>
</cp:coreProperties>
</file>